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11"/>
      </w:tblGrid>
      <w:tr>
        <w:trPr>
          <w:trHeight w:val="4101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2948940" cy="255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8940" cy="255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44"/>
                                  </w:tblGrid>
                                  <w:tr>
                                    <w:trPr>
                                      <w:trHeight w:val="3968" w:hRule="atLeast"/>
                                    </w:trPr>
                                    <w:tc>
                                      <w:tcPr>
                                        <w:tcW w:w="46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ФЕДЕРАЛЬНАЯ СЛУЖБ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КАДАСТРА И КАРТОГРАФ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(РОСРЕЕСТР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УПРАВЛЕНИЕ ФЕДЕРАЛЬНОЙ СЛУЖБЫ ГОСУДАРСТВЕННОЙ РЕГИСТРАЦИИ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</w:rPr>
                                          <w:t>КАДАСТРА И КАРТОГРАФИИ ПО СТАВРОПОЛЬСКОМУ КР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(УПРАВЛЕНИЕ РОСРЕЕСТРА ПО СТАВРОПОЛЬСКОМУ КРАЮ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pacing w:val="-10"/>
                                            <w:sz w:val="1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15" w:leader="none"/>
                                            <w:tab w:val="left" w:pos="567" w:leader="none"/>
                                            <w:tab w:val="left" w:pos="1418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л. Комсомольская, 58, Ставрополь, 355012</w:t>
                                          <w:br/>
                                          <w:t>тел. (8652) 26-74-67, 55-63-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ad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osreest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gov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r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27" w:leader="none"/>
                                            <w:tab w:val="left" w:pos="2552" w:leader="none"/>
                                          </w:tabs>
                                          <w:spacing w:lineRule="auto" w:line="240" w:before="0" w:after="0"/>
                                          <w:ind w:left="-142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4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__№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4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678" w:leader="none"/>
                                            <w:tab w:val="left" w:pos="4820" w:leader="none"/>
                                            <w:tab w:val="left" w:pos="5103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 xml:space="preserve"> № _____________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val="en-US"/>
                                          </w:rPr>
                                          <w:t>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2pt;height:201.4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968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УПРАВЛЕНИЕ ФЕДЕРАЛЬНОЙ СЛУЖБЫ 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АДАСТРА И КАРТОГРАФИИ ПО СТАВРОПОЛЬСКОМУ КР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(УПРАВЛЕНИЕ РОСРЕЕСТРА ПО СТАВРОПОЛЬСКОМУ КРАЮ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0"/>
                                      <w:sz w:val="1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л. Комсомольская, 58, Ставрополь, 355012</w:t>
                                    <w:br/>
                                    <w:t>тел. (8652) 26-74-67, 55-63-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d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/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osreest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spacing w:lineRule="auto" w:line="240" w:before="0" w:after="0"/>
                                    <w:ind w:left="-14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4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7030A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№ 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аморегулируемые организации кадастровых инженеров</w:t>
            </w:r>
          </w:p>
          <w:p>
            <w:pPr>
              <w:pStyle w:val="Normal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(по списку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олучении сведений ГФД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 по Ставропольскому краю завершило работы по передаче в филиал ФГБУ «ФКП Росреестра» по Ставропольскому краю (Филиал) материалов государственного фонда данных, полученных в результате проведения землеустройства (ГФДЗ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гласно действующему законодательству публично-правовая компания «Роскадастр» (ППК «Роскадастр») будет осуществлять полномочия по ведению ГФДЗ, а также заниматься переводом документов, содержащихся в нём, в электронный вид. В настоящее время функции, полномочия и деятельность, осуществление которых возлагается на ППК «Роскадастр», закреплены за Филиалами до завершения процедуры их реорганизации. Поэтому все материалы и данные ГФДЗ подлежат передаче в Филиал, а в последующем, с января 2023 года, функции по ведению ГФДЗ будут закреплены за ППК «Роскадастр»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аким образом, с 9 декабря 2022 года за получением документов из ГФДЗ на территории Ставропольского края следует обращаться в Филиал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ля подачи заявления о предоставлении в пользование документов государственного фонда данных, полученных в результате проведения землеустройства, возможно обратиться в филиал ФГБУ «ФКП Росреестра» по Ставропольскому краю посредством почтовой связи (г. Ставрополь, ул. Ленина, 211а), посредством электронной почты (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fdz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@26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kadastr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>) или лично по адресам г. Ставрополь, ул. Мира, 337а, г. Пятигорск, пр. Оранжерейный, 15 в соответствии с графиком работы филиал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ращаем внимание, что в заявлении о предоставлении в пользование документов государственного фонда данных, полученных в результате проведения землеустройства, необходимо указать способ получения запрашиваемых сведений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получения запрашиваемых сведений по почте необходимо указать почтовый адрес, для получения запрашиваемых сведений по электронной почте необходимо указать адрес электронной почт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равочную информацию о порядке предоставления государственной услуги по предоставлению документов государственного фонда данных, полученных в результате проведения землеустройства возможно получить по телефону 8(8652)74-70-39 (добавочный номер 2590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сим довести данную информацию до кадастровых инженеров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руководителя</w:t>
        <w:tab/>
        <w:tab/>
        <w:t xml:space="preserve">                      </w:t>
        <w:tab/>
        <w:t xml:space="preserve">   </w:t>
        <w:tab/>
        <w:t xml:space="preserve">        С.Н. Роговой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оровлева Инесса Петро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(8652)56-49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fdz@26.kadast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5:00:00Z</dcterms:created>
  <dc:creator>Pankova_AA</dc:creator>
  <dc:description/>
  <cp:keywords/>
  <dc:language>en-US</dc:language>
  <cp:lastModifiedBy>Боровлева Инесса Петровна</cp:lastModifiedBy>
  <cp:lastPrinted>2022-09-20T16:28:00Z</cp:lastPrinted>
  <dcterms:modified xsi:type="dcterms:W3CDTF">2022-12-08T14:13:00Z</dcterms:modified>
  <cp:revision>59</cp:revision>
  <dc:subject/>
  <dc:title/>
</cp:coreProperties>
</file>